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Normal"/>
        <w:jc w:val="center"/>
        <w:rPr/>
      </w:pP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18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/12/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846</w:t>
      </w:r>
      <w:r>
        <w:rPr>
          <w:rtl w:val="true"/>
        </w:rPr>
        <w:t xml:space="preserve"> 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3/1990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25T18:55:00Z</dcterms:modified>
  <cp:revision>43</cp:revision>
  <dc:subject/>
  <dc:title>5لسنة1990</dc:title>
</cp:coreProperties>
</file>